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február 2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nyírbátori 0239/1 hrsz-ú ingatlan önkormányzati tulajdoni hányadának megvételére vonatkozó vételi ajánlat elfogadásáró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1914-5/2025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5. február 1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</w:rPr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émafelelős: Gulyásné Gáll Anita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ELŐTERJESZTÉ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- a Képviselő-testülethez -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A nyírbátori 0239/1 hrsz-ú ingatlan önkormányzati tulajdoni hányadának megvételére vonatkozó vételi ajánlat elfogadásáról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sztelt Képviselő-testület!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A KORZOL KELET INVEST Kft. </w:t>
      </w:r>
      <w:r>
        <w:rPr>
          <w:sz w:val="21"/>
          <w:szCs w:val="21"/>
        </w:rPr>
        <w:t>(továbbiakban: KORZOL Kft.) – székhelye: 4374 Encsencs, Fő utca 59. -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vételi ajánlattal fordult az Önkormányzathoz, mely értelmében meg kívánja </w:t>
      </w:r>
      <w:r>
        <w:rPr>
          <w:b/>
          <w:sz w:val="21"/>
          <w:szCs w:val="21"/>
        </w:rPr>
        <w:t>vásárolni</w:t>
      </w:r>
      <w:r>
        <w:rPr>
          <w:sz w:val="21"/>
          <w:szCs w:val="21"/>
        </w:rPr>
        <w:t xml:space="preserve"> a </w:t>
      </w:r>
      <w:r>
        <w:rPr>
          <w:b/>
          <w:sz w:val="21"/>
          <w:szCs w:val="21"/>
        </w:rPr>
        <w:t>nyírbátori 0239/1 helyrajzi szám</w:t>
      </w:r>
      <w:r>
        <w:rPr>
          <w:sz w:val="21"/>
          <w:szCs w:val="21"/>
        </w:rPr>
        <w:t xml:space="preserve"> alatt felvett, kivett „telephely” megnevezésű, 9073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nagyságú ingatlanon fennálló Tiszavasvári Város Önkormányzata 191/6000-ed tulajdoni hányadát. </w:t>
      </w:r>
      <w:r>
        <w:rPr>
          <w:b/>
          <w:sz w:val="21"/>
          <w:szCs w:val="21"/>
        </w:rPr>
        <w:t>A vételárat 741.000 Ft összegben határozták meg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ájékoztatom a Képviselő-testületet arról, hogy a nyírbátori 0239/1 helyrajzi számú ingatlan a korábbi SZAVICSAV kezelésében lévő nem közmű vagyon önkormányzati tulajdonba adásával 2007-ben több települési önkormányzat tulajdonába került, így Tiszavasvári Város Önkormányzata 191/6000-ed tulajdoni hányadban szerzett tulajdont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nemzeti vagyonról szóló 2011. évi CXCVI. tv. (továbbiakban: </w:t>
      </w:r>
      <w:r>
        <w:rPr>
          <w:sz w:val="21"/>
          <w:szCs w:val="21"/>
          <w:u w:val="single"/>
        </w:rPr>
        <w:t>Nvtv.) 7.§ (1) bekezdése</w:t>
      </w:r>
      <w:r>
        <w:rPr>
          <w:sz w:val="21"/>
          <w:szCs w:val="21"/>
        </w:rPr>
        <w:t xml:space="preserve"> értelmében a nemzeti vagyon alapvető rendeltetése a közfeladat ellátásának biztosítása. A nemzeti vagyonnal felelős módon, rendeltetésszerűen kell gazdálkodni. 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z </w:t>
      </w:r>
      <w:r>
        <w:rPr>
          <w:sz w:val="21"/>
          <w:szCs w:val="21"/>
          <w:u w:val="single"/>
        </w:rPr>
        <w:t>Nvt. 7. § (2) bekezdése értelmében</w:t>
      </w:r>
      <w:r>
        <w:rPr>
          <w:sz w:val="21"/>
          <w:szCs w:val="21"/>
        </w:rPr>
        <w:t xml:space="preserve">: „A nemzeti vagyongazdálkodás feladata a nemzeti vagyon megőrzése, értékének és állagának védelme,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növelő használata, hasznosítása, gyarapítása, továbbá az állam vagy a </w:t>
      </w:r>
      <w:r>
        <w:rPr>
          <w:b/>
          <w:sz w:val="21"/>
          <w:szCs w:val="21"/>
        </w:rPr>
        <w:t>helyi önkormányzat feladatának ellátása szempontjából feleslegessé váló vagyontárgyak elidegenítése</w:t>
      </w:r>
      <w:r>
        <w:rPr>
          <w:sz w:val="21"/>
          <w:szCs w:val="21"/>
        </w:rPr>
        <w:t>, azzal, hogy a nemzeti vagyon megőrzése érdekében végzett bontás vagy átalakítás nem minősül az állag védelmi kötelezettség megszegésének. ….”</w:t>
      </w:r>
    </w:p>
    <w:p>
      <w:pPr>
        <w:pStyle w:val="Normal"/>
        <w:jc w:val="both"/>
        <w:rPr/>
      </w:pPr>
      <w:r>
        <w:rPr>
          <w:sz w:val="21"/>
          <w:szCs w:val="21"/>
        </w:rPr>
        <w:br/>
        <w:t>Az Önkormányzat nyírbátori 0239/1 hrsz-ú ingatlanon fennálló 191/6000-ed tulajdoni hányada az egész ingatlan vonatkozásában nem képez jelentős tulajdonrészt. Jelenleg a KONZOL Kft. 4143/6000-ed tulajdoni hányad tulajdonosa, a fennmaradó 1857/6000-ed tulajdoni rész 76 önkormányzat tulajdonát képez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tárgyban szereplő ingatlannak az Önkormányzat feladatellátása szempontjából nincs jelentősége, ezért az Nvtv. 7.§ (2) bekezdése értelmében </w:t>
      </w:r>
      <w:r>
        <w:rPr>
          <w:b/>
          <w:sz w:val="21"/>
          <w:szCs w:val="21"/>
        </w:rPr>
        <w:t>adásvétel útján van lehetőség</w:t>
      </w:r>
      <w:r>
        <w:rPr>
          <w:sz w:val="21"/>
          <w:szCs w:val="21"/>
        </w:rPr>
        <w:t xml:space="preserve"> a szóban forgó tulajdoni hányad tulajdonjogának átengedéséhez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Az önkormányzat vagyonáról és a vagyongazdálkodás szabályairól szóló 31/2013. (X.25.) önkormányzati rendelet (továbbiakban: </w:t>
      </w:r>
      <w:r>
        <w:rPr>
          <w:color w:val="000000"/>
          <w:sz w:val="21"/>
          <w:szCs w:val="21"/>
          <w:u w:val="single"/>
        </w:rPr>
        <w:t xml:space="preserve">Vagyonrendelet) 7. § (1) bekezdése </w:t>
      </w:r>
      <w:r>
        <w:rPr>
          <w:color w:val="000000"/>
          <w:sz w:val="21"/>
          <w:szCs w:val="21"/>
        </w:rPr>
        <w:t xml:space="preserve">értelmében az </w:t>
      </w:r>
      <w:r>
        <w:rPr>
          <w:sz w:val="21"/>
          <w:szCs w:val="21"/>
        </w:rPr>
        <w:t xml:space="preserve">önkormányzati vagyon tulajdonjog átruházáshoz a vagyonelem forgalmi értékét meg kell határozni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 w:val="21"/>
          <w:szCs w:val="21"/>
        </w:rPr>
        <w:t xml:space="preserve">A Költségvetési és Adóigazgatási Osztály a 2025. február 14-én kelt értékbecslésében a fenti ingatlan 191/6000-ed tulajdoni hányadának </w:t>
      </w:r>
      <w:r>
        <w:rPr>
          <w:b/>
          <w:sz w:val="21"/>
          <w:szCs w:val="21"/>
        </w:rPr>
        <w:t>forgalmi értékét 741.000 Ft</w:t>
      </w:r>
      <w:r>
        <w:rPr>
          <w:sz w:val="21"/>
          <w:szCs w:val="21"/>
        </w:rPr>
        <w:t xml:space="preserve">-ban határozta meg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Javaslom, hogy a Képviselő-testület a fentiek figyelembe vételével járuljon hozzá az Önkormányzat nyírbátori 0239/1 hrsz-ú ingatlanon fennálló 191/6000-ed tulajdoni hányadának értékesítéséhez a határozatában foglaltak szerint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TextBody"/>
        <w:jc w:val="both"/>
        <w:rPr/>
      </w:pPr>
      <w:r>
        <w:rPr>
          <w:sz w:val="21"/>
          <w:szCs w:val="21"/>
        </w:rPr>
        <w:t>Kérem, hogy a Képviselő-testület hozza meg döntését a tárgyban szereplő ingatlanrész értékesítéséről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Tiszavasvári, 2025. február 13.</w:t>
      </w:r>
    </w:p>
    <w:p>
      <w:pPr>
        <w:pStyle w:val="NormlWeb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Web"/>
        <w:spacing w:before="0" w:after="0"/>
        <w:ind w:left="4963"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ab/>
        <w:t xml:space="preserve">  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25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nyírbátori 0239/1 hrsz-ú ingatlan önkormányzati tulajdoni hányadának megvételére vonatkozó vételi ajánlat elfogad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  <w:u w:val="single"/>
        </w:rPr>
        <w:t>elfogadja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KORZOL KELET INVEST Kft. </w:t>
      </w:r>
      <w:r>
        <w:rPr>
          <w:sz w:val="24"/>
          <w:szCs w:val="24"/>
        </w:rPr>
        <w:t xml:space="preserve">(cégjegyzékszám: 15-09-063252, székhelye: 4374 Encsencs, Fő u. 59., képviseli: Dr. Oláh István ügyvezető) részéről a </w:t>
      </w:r>
      <w:r>
        <w:rPr>
          <w:b/>
          <w:sz w:val="24"/>
          <w:szCs w:val="24"/>
        </w:rPr>
        <w:t>nyírbátori 0239/1 helyrajzi számú</w:t>
      </w:r>
      <w:r>
        <w:rPr>
          <w:sz w:val="24"/>
          <w:szCs w:val="24"/>
        </w:rPr>
        <w:t>, kivett „telephely” megnevezésű, 90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</w:t>
      </w:r>
      <w:r>
        <w:rPr>
          <w:b/>
          <w:sz w:val="24"/>
          <w:szCs w:val="24"/>
        </w:rPr>
        <w:t>ingatlanon fennálló Tiszavasvári Város Önkormányzata 191/6000-ed tulajdoni hányadára vonatkozó 741.000 Ft,</w:t>
      </w:r>
      <w:r>
        <w:rPr>
          <w:sz w:val="24"/>
          <w:szCs w:val="24"/>
        </w:rPr>
        <w:t xml:space="preserve"> azaz hétszáznegyvenegyezer forint összegű vételi ajánlato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numPr>
          <w:ilvl w:val="0"/>
          <w:numId w:val="4"/>
        </w:numPr>
        <w:spacing w:before="0" w:after="0"/>
        <w:ind w:left="284" w:hanging="284"/>
        <w:rPr/>
      </w:pPr>
      <w:r>
        <w:rPr>
          <w:szCs w:val="24"/>
        </w:rPr>
        <w:t>Az 191/6000-ed tulajdoni hányad megvásárlásához kapcsolódó költségek – adásvételi szerződés elkészítésének ügyvédi költsége, ingatlan-nyilvántartási bejegyeztetés, vagyonszerzési illeték, földhivatali igazgatási díj – a vevőt terhelik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>tájékoztassa a Kft. ügyvezetőjét a Képviselő-testület döntésérő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>Felelős: Balázsi Csilla polgármester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Cmsor3Char">
    <w:name w:val="Címsor 3 Char"/>
    <w:qFormat/>
    <w:rPr>
      <w:b/>
      <w:spacing w:val="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sta1CharChar">
    <w:name w:val="lista1 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f0agj">
    <w:name w:val="cf0 agj"/>
    <w:basedOn w:val="Normal"/>
    <w:qFormat/>
    <w:pPr>
      <w:spacing w:before="100" w:after="100"/>
    </w:pPr>
    <w:rPr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21:00Z</dcterms:created>
  <dc:creator>Gordon Gecco</dc:creator>
  <dc:description/>
  <cp:keywords/>
  <dc:language>en-US</dc:language>
  <cp:lastModifiedBy>Gulyasné Gáll Anita</cp:lastModifiedBy>
  <cp:lastPrinted>2025-02-13T15:32:00Z</cp:lastPrinted>
  <dcterms:modified xsi:type="dcterms:W3CDTF">2025-02-13T14:44:00Z</dcterms:modified>
  <cp:revision>5</cp:revision>
  <dc:subject/>
  <dc:title>TISZAVASVÁRI VÁROS JEGYZŐJÉTŐL</dc:title>
</cp:coreProperties>
</file>